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WZ ZGS.270.2.2.2021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Wykonanie i naprawa szlaków operacyjnych w Nadleśnictwie Ustrzyki Dolne w 2021 roku – I postępowanie”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następujących warunków udziału w postępowaniu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7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1-07-19T09:58:00Z</dcterms:modified>
  <cp:revision>13</cp:revision>
  <dc:subject/>
  <dc:title>Załącznik nr 6 do SIWZ ZG – 2710 – 6/10</dc:title>
</cp:coreProperties>
</file>